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0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0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0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ncbi.nlm.nih.gov/pubmed/19916175 H|http://www.ncbi.nlm.nih.gov/pubmed/18494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ncbi.nlm.nih.gov/pubmed/19916175 NHHS|http://www.ncbi.nlm.nih.gov/pubmed/18494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